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0.18) 03-06/8091.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Таганрог    -    Мытищи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124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обратном направлении 1240 км.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1"/>
        <w:gridCol w:w="4993"/>
      </w:tblGrid>
      <w:tr>
        <w:trPr>
          <w:trHeight w:val="712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22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61035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Таганрог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7900, Ростовская область, г. Таганрог, пл. Восстания, 11</w:t>
            </w:r>
          </w:p>
        </w:tc>
      </w:tr>
      <w:tr>
        <w:trPr>
          <w:trHeight w:val="422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 «Главный» г. Ростов-на-Дону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 ул. Сиверса, 1</w:t>
            </w:r>
          </w:p>
        </w:tc>
      </w:tr>
      <w:tr>
        <w:trPr>
          <w:trHeight w:val="425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1036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Каменск-Шахтинский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7800, Ростовская область, г. Каменск-Шахтинский, ул. Народная, 3</w:t>
            </w:r>
          </w:p>
        </w:tc>
      </w:tr>
      <w:tr>
        <w:trPr>
          <w:trHeight w:val="425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Миллерово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6130, Ростовская область, г. Миллерово, ул. 3-го Интернационала, 2</w:t>
            </w:r>
          </w:p>
        </w:tc>
      </w:tr>
      <w:tr>
        <w:trPr>
          <w:trHeight w:val="425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003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Богучар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6790, Воронежская область, г. Богучар, ул. Дзержинского, 237а</w:t>
            </w:r>
          </w:p>
        </w:tc>
      </w:tr>
      <w:tr>
        <w:trPr>
          <w:trHeight w:val="425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012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авловск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6420, Воронежская область, г. Павловск, ул. 40 лет Октября, 7А</w:t>
            </w:r>
          </w:p>
        </w:tc>
      </w:tr>
      <w:tr>
        <w:trPr>
          <w:trHeight w:val="604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037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С </w:t>
            </w: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Нечаевка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с. Нечаевка а/д М-4 «Дон» Москва - Воронеж - Ростов-на-Дону - Краснодар - Новороссийск с. Нечаевка 520км+900м (справа), 520 км+770м (слева)</w:t>
            </w:r>
          </w:p>
        </w:tc>
      </w:tr>
      <w:tr>
        <w:trPr>
          <w:trHeight w:val="422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Центральный автовокзал г. Воронеж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4026, Воронежская область, г. Воронеж, Московский проспект, 17</w:t>
            </w:r>
          </w:p>
        </w:tc>
      </w:tr>
      <w:tr>
        <w:trPr>
          <w:trHeight w:val="425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С «Центральная» г. Москва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7207, г. Москва, Щелковское шоссе, д. 75</w:t>
            </w:r>
          </w:p>
        </w:tc>
      </w:tr>
      <w:tr>
        <w:trPr>
          <w:trHeight w:val="44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50512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МЫТИЩИ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 Мытищи, Шараповский проезд,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480"/>
        <w:gridCol w:w="4216"/>
      </w:tblGrid>
      <w:tr>
        <w:trPr>
          <w:trHeight w:val="73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еверная площадь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сточн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тлостроительн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рцевская развязк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изы Чайкиной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1 Лини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. 1 Новый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остовский подъезд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280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линовского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доян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. Силикатный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Некрасовск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. Майкопский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екучёв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. Приволжский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Темерницкая эстакад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Темерницкий мост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Темерницкая эстакад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Южный подъезд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емордачк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3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гучар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навский мост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Революции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Труд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3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07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7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8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Олимпийский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ытищи</w:t>
            </w:r>
          </w:p>
        </w:tc>
      </w:tr>
      <w:tr>
        <w:trPr>
          <w:trHeight w:val="2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араповский проезд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ытищи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406"/>
        <w:gridCol w:w="4225"/>
      </w:tblGrid>
      <w:tr>
        <w:trPr>
          <w:trHeight w:val="7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араповский проезд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ытищи</w:t>
            </w:r>
          </w:p>
        </w:tc>
      </w:tr>
      <w:tr>
        <w:trPr>
          <w:trHeight w:val="24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Олимпийский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ытищи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8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7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07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3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Революции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навский мос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гучар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0К-19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 Интернационал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4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4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0К-19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5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7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емордачк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Южный подъезд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Темерницкая эстакад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Темерницкий мос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Темерницкая эстакад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вардейская площадь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. Доломановский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екучё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. Майкопский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сопарков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доян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линовского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280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остовский подъезд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4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орозо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4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5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876"/>
        <w:gridCol w:w="1616"/>
        <w:gridCol w:w="1555"/>
        <w:gridCol w:w="1315"/>
        <w:gridCol w:w="1939"/>
      </w:tblGrid>
      <w:tr>
        <w:trPr>
          <w:trHeight w:val="291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42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7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1"/>
        <w:gridCol w:w="910"/>
        <w:gridCol w:w="1121"/>
        <w:gridCol w:w="813"/>
        <w:gridCol w:w="951"/>
        <w:gridCol w:w="948"/>
        <w:gridCol w:w="1085"/>
        <w:gridCol w:w="811"/>
        <w:gridCol w:w="1218"/>
      </w:tblGrid>
      <w:tr>
        <w:trPr>
          <w:trHeight w:val="295" w:hRule="atLeast"/>
        </w:trPr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5" w:hRule="atLeast"/>
        </w:trPr>
        <w:tc>
          <w:tcPr>
            <w:tcW w:w="14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284" w:hRule="atLeast"/>
        </w:trPr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6103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5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-я;      Нет приб-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0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30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15; 13: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3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5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50; 16:0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.; Нет отправ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-я;      Нет приб-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600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43; 19: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02; 18: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6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50; 20:2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45; 20:1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603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.; 23: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-я; 22:4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60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15;                  Нет отправ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0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-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15; 06: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:45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3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505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.; Нет отправ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4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1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7"/>
        <w:gridCol w:w="921"/>
        <w:gridCol w:w="955"/>
        <w:gridCol w:w="955"/>
        <w:gridCol w:w="955"/>
        <w:gridCol w:w="1092"/>
        <w:gridCol w:w="954"/>
        <w:gridCol w:w="818"/>
        <w:gridCol w:w="1336"/>
      </w:tblGrid>
      <w:tr>
        <w:trPr>
          <w:trHeight w:val="300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9" w:hRule="atLeast"/>
        </w:trPr>
        <w:tc>
          <w:tcPr>
            <w:tcW w:w="13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 т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28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505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30; 20: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-я;      Нет приб-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30; 21: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00; 20: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60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.; 05: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-я; 05: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60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:20;                  Нет отправ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:45;                  Нет приб-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60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.; 08: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-я; 08: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600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.; 09: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-я; 09: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4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4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3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1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1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26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3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11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2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6103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.; Нет отправ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iCs/>
                <w:spacing w:val="10"/>
                <w:sz w:val="28"/>
                <w:szCs w:val="28"/>
              </w:rPr>
              <w:t>12:0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iCs/>
                <w:spacing w:val="10"/>
                <w:sz w:val="28"/>
                <w:szCs w:val="28"/>
              </w:rPr>
              <w:t>17: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9</Words>
  <Characters>7684</Characters>
  <CharactersWithSpaces>6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6:11:00Z</dcterms:created>
  <dc:creator/>
  <dc:description/>
  <dc:language>en-US</dc:language>
  <cp:lastModifiedBy/>
  <dcterms:modified xsi:type="dcterms:W3CDTF">2018-11-21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